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лоссарий </w:t>
      </w:r>
    </w:p>
    <w:tbl>
      <w:tblPr>
        <w:tblW w:w="6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3780"/>
      </w:tblGrid>
      <w:tr>
        <w:trPr>
          <w:trHeight w:val="33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ctiveX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вокупность технологий, созданных компанией Microsoft, позволяющих разрабатывать компоненты программных сис тем, которые могут взаимодействовать друг с другом в сети, независимо от того, на каком языке они были разработаны.</w:t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FTP (File Transfer Protocol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передачи файлов. Предназначен для передачи файлов между удаленными компьютерами в Интернете, а также предоставляет пользователю набор команд для работы с файлами и каталогами на удаленном компьютере.</w:t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TML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Hypertext Markup Language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Язык разметки гипертекста для публикации документов в глобальной или корпоративной сети, построенной по технологии Интернета</w:t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HTTP (Hypertext Transfer Protocol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кол передачи гипертекста. Поддерживает передачу мультимедийной информации в World Wide Web на основе HTML и неформатированного текста, а также обеспечивает</w:t>
            </w:r>
          </w:p>
        </w:tc>
      </w:tr>
      <w:tr>
        <w:trPr>
          <w:trHeight w:val="270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ODBC (Open Database Connectivity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ый интерфейс доступа к базам данных, разработанный компанией Microsoft для обеспечения стандартизированного программного доступа из прикладных программ с использованием SQL к базам данных различных форматов.</w:t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 </w:t>
            </w:r>
            <w:r>
              <w:rPr>
                <w:color w:val="000000"/>
                <w:sz w:val="20"/>
                <w:szCs w:val="20"/>
                <w:lang w:val="en-US"/>
              </w:rPr>
              <w:t>OLE (Object Linking and Embedding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</w:rPr>
              <w:t>Протокол связывания и встраивания объектов. Позволяет вставлять в документ или объект одного приложения (клиента OLE) объекты (OLE-объекты) других приложений, поддерживающих протокол OLE (серверов OLE). В Access объекты OLE могут быть вставлены, например, в поле, форму или отчет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</w:rPr>
              <w:t>SQL (Structured Query Language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зык структурированных запросов для выборки, изменения и удаления данных из таблиц базы данных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C (Universal Naming Convention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глашение об универсальном присвоении имен, позволяющее, однозначно именовать ресурс сети, независимо от компьютера, с которого производится доступ, и от физического местонахождения ресурса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нтаксис: \\файл сервер\общая папка\путь\имя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RL (Uniform Resource Locator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нифицированный указатель ресурса — это адрес ресурса Web, включающий в себя идентификатор протокола (например, http, ftp, file и др.) и путь к ресурсу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пример: </w:t>
            </w:r>
            <w:hyperlink r:id="rId2">
              <w:r>
                <w:rPr>
                  <w:rStyle w:val="InternetLink"/>
                  <w:color w:val="004080"/>
                  <w:sz w:val="20"/>
                  <w:szCs w:val="20"/>
                  <w:u w:val="single"/>
                </w:rPr>
                <w:t xml:space="preserve">http://www.microsoft.com/rus/ </w:t>
              </w:r>
            </w:hyperlink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BA (Visual Basic for Applications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ъектно-ориентированный язык программирования, разработанный компанией Microsoft для программирования в приложениях Microsoft Office. VBA является разновидностью языка Visual Basic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BScript (Visual Basic Scripting Language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Язык сценариев компании Microsoft, синтаксически похожий на VBA, используемый, в частности, для интеграции приложений Microsoft Office и Интернета. VBScript, как и VBA, является разновидностью языка Visual Basic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b-страниц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Текстовый документ, содержащий специальные команды для формирования содержимого и его оформления на языке HTML, его разновидностях (DHTML, XML) или других языках подобного назначения (ASP, IDC, IDX)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b-узел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бор Web-страниц и других файлов, связанных гиперссылками, объединенных общей темой и расположенных обычно на одном Web-сервере.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orld Wide Web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вокупность мультимедиа-информации (текст, графика аудио- и видеоинформация) глобальной сети Интернет, где переход между ресурсами осуществляется с помощью щелчка по гиперссылке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за данны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Database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жество данных определенной структуры, с которыми могут работать одна или несколько прикладных программ.</w:t>
            </w:r>
          </w:p>
        </w:tc>
      </w:tr>
      <w:tr>
        <w:trPr>
          <w:trHeight w:val="33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зовая таблица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, являющаяся источником данных запроса, формы, отчета или страницы доступа к данным.</w:t>
            </w:r>
          </w:p>
        </w:tc>
      </w:tr>
      <w:tr>
        <w:trPr>
          <w:trHeight w:val="33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азовый запрос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рос, который является источником данных для другого запроса, формы, отчета или страницы доступа к данным.</w:t>
            </w:r>
          </w:p>
        </w:tc>
      </w:tr>
      <w:tr>
        <w:trPr>
          <w:trHeight w:val="36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жение (1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юбое значение или формула, возвращающая значение. </w:t>
            </w:r>
          </w:p>
        </w:tc>
      </w:tr>
      <w:tr>
        <w:trPr>
          <w:trHeight w:val="270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ражение (2) (Expression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числяемое значение в объекте базы данных, часто синтаксически начинающееся со знака "равно" (=). Кроме операндов, может содержать математические и логические операции, вызовы функций: встроенных и определенных пользователем. Операндами могут быть константы, ссылки на элементы управления, поля таблиц и прочие объекты в базе данных и их свойства. Выражения применяются, например, в качестве значений элементов управления, а также свойств этих и других объектов. Чаще всего выражение можно построить с помощью Построителя. </w:t>
            </w:r>
          </w:p>
        </w:tc>
      </w:tr>
      <w:tr>
        <w:trPr>
          <w:trHeight w:val="153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числяемое поле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Поле в запросе, значение которого является результатом вычисления над другими полями этого же запроса. 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Элемент управления в форме, отчете или на странице доступа к данным, в котором выводится результат вычисления выражения, а не данные, хранимые в таблице. </w:t>
            </w:r>
          </w:p>
        </w:tc>
      </w:tr>
      <w:tr>
        <w:trPr>
          <w:trHeight w:val="1395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иперссылка (Hyperlink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кст, выделенный цветом или подчеркиванием, или графическое изображение, при щелчке на котором осуществляется переход к файлу, определенному месту в файле, странице HTML в World Wide Web или странице HTML во внутренней сети (интранет). </w:t>
            </w:r>
          </w:p>
        </w:tc>
      </w:tr>
      <w:tr>
        <w:trPr>
          <w:trHeight w:val="375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ая форма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а, которая включает другую форму. </w:t>
            </w:r>
          </w:p>
        </w:tc>
      </w:tr>
      <w:tr>
        <w:trPr>
          <w:trHeight w:val="63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уппировка (Grouping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деление данных на группы, по определенному критерию. </w:t>
            </w:r>
          </w:p>
        </w:tc>
      </w:tr>
      <w:tr>
        <w:trPr>
          <w:trHeight w:val="63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нные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 xml:space="preserve">Произвольная информация, представленная в символьной (цифровой) форме. </w:t>
            </w:r>
          </w:p>
        </w:tc>
      </w:tr>
      <w:tr>
        <w:trPr>
          <w:trHeight w:val="33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аграмма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Графический образ, отражающий количественную зависимость данных</w:t>
            </w:r>
          </w:p>
        </w:tc>
      </w:tr>
      <w:tr>
        <w:trPr>
          <w:trHeight w:val="39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алоговое окно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дин из основных элементов организации приложения. </w:t>
            </w:r>
          </w:p>
        </w:tc>
      </w:tr>
      <w:tr>
        <w:trPr>
          <w:trHeight w:val="63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Заголовок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руппы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(Header of group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дел отчета или страницы доступа к данным, содержащий элементы группировки. </w:t>
            </w:r>
          </w:p>
        </w:tc>
      </w:tr>
      <w:tr>
        <w:trPr>
          <w:trHeight w:val="345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пись (Record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труктурированный тип данных, компоненты которого называются полями, имеют имя и тип.</w:t>
            </w:r>
          </w:p>
        </w:tc>
      </w:tr>
      <w:tr>
        <w:trPr>
          <w:trHeight w:val="66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прос (Query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ращение к СУБД, содержащее задание на выборку, добавление, изменение или удаление записей. </w:t>
            </w:r>
          </w:p>
        </w:tc>
      </w:tr>
      <w:tr>
        <w:trPr>
          <w:trHeight w:val="108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екс (Index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о, обеспечивающее быстрый доступ к данным в таблице на основе значений одного или нескольких столбцов. Индекс представляет собой упорядоченный список значений и ссылок на те записи, в которых хранятся эти значения. </w:t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кция SQL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ложение на языке структурированных запросов (SQL), представляющее собой запрос для выборки или обработки данных.</w:t>
            </w:r>
          </w:p>
        </w:tc>
      </w:tr>
      <w:tr>
        <w:trPr>
          <w:trHeight w:val="36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тернет (Internet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Название технологии объединения компьютерных ресурсов разных платформ и операционных систем в едином формате для глобальной сети, имеющей динамическую, непостоянную структуру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 Название единой глобальной сети мирового масштаба, построенной по одноименной технологии.</w:t>
            </w:r>
          </w:p>
        </w:tc>
      </w:tr>
      <w:tr>
        <w:trPr>
          <w:trHeight w:val="345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транет (intranet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Корпоративная сеть, построенная по технологии Интернет, предназначенная для объединения и организации общего доступа к ресурсам одной компании для внутреннего использования и недоступная из глобальной сети Интернет.</w:t>
            </w:r>
          </w:p>
        </w:tc>
      </w:tr>
      <w:tr>
        <w:trPr>
          <w:trHeight w:val="33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данных (DataSource)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овокупность данных, являющихся источником для представления и обработки данных в приложениях, связанных с базами данных. В Access источником данных называют таблицу или запрос, на основе данных из которых заполняются форма, отчет, страница доступа к данным, элемент управления или другой объект.</w:t>
            </w:r>
          </w:p>
        </w:tc>
      </w:tr>
      <w:tr>
        <w:trPr>
          <w:trHeight w:val="33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 записей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Record Source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, запрос или инструкция SQL, обеспечивающая данные для формы, отчета или страницы доступа к данным.</w:t>
            </w:r>
          </w:p>
        </w:tc>
      </w:tr>
      <w:tr>
        <w:trPr>
          <w:trHeight w:val="33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скадное обновление 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Cascade update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о поддержания целостности данных в связанных таблицах, которое при изменении значения ключевого поля в главной таблице обеспечивает обновление всех связанных записей в подчиненной таблице.</w:t>
            </w:r>
          </w:p>
        </w:tc>
      </w:tr>
      <w:tr>
        <w:trPr>
          <w:trHeight w:val="36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виши быстрого доступ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Комбинация клавиш, при нажатии которых элемент управления получает фокус.</w:t>
            </w:r>
          </w:p>
        </w:tc>
      </w:tr>
      <w:tr>
        <w:trPr>
          <w:trHeight w:val="33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лючевое поле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е, которое однозначно идентифицирует каждый объект в таблице, т. е. позволяет четко отличить один объект от другого. Может быть частью составного ключа</w:t>
            </w:r>
          </w:p>
        </w:tc>
      </w:tr>
      <w:tr>
        <w:trPr>
          <w:trHeight w:val="33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нопки перехода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нопки, которые находятся на нижней границе окон режима таблицы и режима формы, которые используются для перемещения по записям.</w:t>
            </w:r>
          </w:p>
        </w:tc>
      </w:tr>
      <w:tr>
        <w:trPr>
          <w:trHeight w:val="36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нопочная форма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о, обеспечивающее пользователям досдуп к функциям приложения</w:t>
            </w:r>
          </w:p>
        </w:tc>
      </w:tr>
      <w:tr>
        <w:trPr>
          <w:trHeight w:val="60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текстное меню (Popup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ню специального вида, которое появляется при нажатии правой кнопки мыши. </w:t>
            </w:r>
          </w:p>
        </w:tc>
      </w:tr>
      <w:tr>
        <w:trPr>
          <w:trHeight w:val="63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нточная форма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а, в которой выводится одновременно несколько записей из базовой таблицы или запроса. </w:t>
            </w:r>
          </w:p>
        </w:tc>
      </w:tr>
      <w:tr>
        <w:trPr>
          <w:trHeight w:val="645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рокоманда (Macrocommand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струкция, обеспечивающая выполнение некоторого действия — элемент языка макрокоманд Access. </w:t>
            </w:r>
          </w:p>
        </w:tc>
      </w:tr>
      <w:tr>
        <w:trPr>
          <w:trHeight w:val="90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рос (Macro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уктура, состоящая из одной или нескольких макрокоманд, которые выполняются либо последовательно, либо в порядке, заданном определенными условиями. </w:t>
            </w:r>
          </w:p>
        </w:tc>
      </w:tr>
      <w:tr>
        <w:trPr>
          <w:trHeight w:val="63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ркер перемещения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драт в левом верхнем углу выделенного элемента управления формы, отчета или страницы доступа к данным. </w:t>
            </w:r>
          </w:p>
        </w:tc>
      </w:tr>
      <w:tr>
        <w:trPr>
          <w:trHeight w:val="63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ркер развертывания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нопка на странице доступа к данным, предназначенная для отображения и скрытия содержимого одного уровня </w:t>
            </w:r>
          </w:p>
        </w:tc>
      </w:tr>
      <w:tr>
        <w:trPr>
          <w:trHeight w:val="285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уппировки. </w:t>
            </w:r>
          </w:p>
        </w:tc>
      </w:tr>
      <w:tr>
        <w:trPr>
          <w:trHeight w:val="915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ркеры размера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большие квадраты по краям выделенного элемента управления, раздела формы или отчета, с помощью которых можно менять размеры формы или элемента управления. </w:t>
            </w:r>
          </w:p>
        </w:tc>
      </w:tr>
      <w:tr>
        <w:trPr>
          <w:trHeight w:val="147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стера объектов (Object Wizards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стера для создания объектов базы данных Access. Они присутствуют в диалоговых окнах Новая таблица (New Table), Новый запрос (New Query), Новая форма (New Form), Новая страница доступа к данным (New Data Access Page) и Новый отчет (New Report). </w:t>
            </w:r>
          </w:p>
        </w:tc>
      </w:tr>
      <w:tr>
        <w:trPr>
          <w:trHeight w:val="90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стера элементов управления (Control Wizards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стера создания встроенных элементов управления и элементов ActiveX для добавления их в формы, отчеты и страницы доступа к данным. </w:t>
            </w:r>
          </w:p>
        </w:tc>
      </w:tr>
      <w:tr>
        <w:trPr>
          <w:trHeight w:val="645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дель данных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окупность принципов организации базы данных. В СУБД Access используется реляционная модель данных. </w:t>
            </w:r>
          </w:p>
        </w:tc>
      </w:tr>
      <w:tr>
        <w:trPr>
          <w:trHeight w:val="63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одуль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 базы данных Access, содержащий программный код на языке VBA: декларации переменных и функций. </w:t>
            </w:r>
          </w:p>
        </w:tc>
      </w:tr>
      <w:tr>
        <w:trPr>
          <w:trHeight w:val="93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вигационные кнопки (Navigation Buttons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нопки, расположенные на нижней границе формы или таблицы и использующиеся для перемещения по записям. </w:t>
            </w:r>
          </w:p>
        </w:tc>
      </w:tr>
      <w:tr>
        <w:trPr>
          <w:trHeight w:val="645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ная модель (Object model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вокупность взаимосвязанных объектов, описывающих программную систему. </w:t>
            </w:r>
          </w:p>
        </w:tc>
      </w:tr>
      <w:tr>
        <w:trPr>
          <w:trHeight w:val="63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но базы данных (Database Window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но, которое содержит списки всех объектов базы данных и обеспечивает доступ к этим объектам. </w:t>
            </w:r>
          </w:p>
        </w:tc>
      </w:tr>
      <w:tr>
        <w:trPr>
          <w:trHeight w:val="87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но свойств (Properties Sheet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кно, предназначенное для просмотра и изменения свойств таблиц, запросов, форм, отчетов, страниц доступа к данным и элементов управления. </w:t>
            </w:r>
          </w:p>
        </w:tc>
      </w:tr>
      <w:tr>
        <w:trPr>
          <w:trHeight w:val="33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перанд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Элемент данных, участвующий в операции. </w:t>
            </w:r>
          </w:p>
        </w:tc>
      </w:tr>
      <w:tr>
        <w:trPr>
          <w:trHeight w:val="87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ератор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пустимое в языке программирования высокого уровня предложение, задающее целостное законченное действие или описание. </w:t>
            </w:r>
          </w:p>
        </w:tc>
      </w:tr>
      <w:tr>
        <w:trPr>
          <w:trHeight w:val="375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перация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йствие, выполняемое над данными. </w:t>
            </w:r>
          </w:p>
        </w:tc>
      </w:tr>
      <w:tr>
        <w:trPr>
          <w:trHeight w:val="615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ладка (Debug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иск и исправление ошибок в макросах или процедурах VBA. </w:t>
            </w:r>
          </w:p>
        </w:tc>
      </w:tr>
      <w:tr>
        <w:trPr>
          <w:trHeight w:val="66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чет (Report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 базы данных, который используется для вывода на печать данных в отформатированном виде. </w:t>
            </w:r>
          </w:p>
        </w:tc>
      </w:tr>
      <w:tr>
        <w:trPr>
          <w:trHeight w:val="63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нель инструментов (Toolbar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дин из видов панелей команд. </w:t>
            </w:r>
          </w:p>
        </w:tc>
      </w:tr>
      <w:tr>
        <w:trPr>
          <w:trHeight w:val="615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нель команд (Command Bar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нель, на которой могут размещаться лементы управления. </w:t>
            </w:r>
          </w:p>
        </w:tc>
      </w:tr>
      <w:tr>
        <w:trPr>
          <w:trHeight w:val="90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нель элементов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анель инструментов, содержащая кнопки, с помощью которых создаются элементы управления в формах, отчетах и страницах доступа к данным. </w:t>
            </w:r>
          </w:p>
        </w:tc>
      </w:tr>
      <w:tr>
        <w:trPr>
          <w:trHeight w:val="90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чиненная форма, подчиненный отчет (Subform, subreport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а (отчет), которая встраивается в главную форму (отчет). </w:t>
            </w:r>
          </w:p>
        </w:tc>
      </w:tr>
      <w:tr>
        <w:trPr>
          <w:trHeight w:val="36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е (1) (Field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лемент данных в записи. </w:t>
            </w:r>
          </w:p>
        </w:tc>
      </w:tr>
      <w:tr>
        <w:trPr>
          <w:trHeight w:val="33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е (2) (Text Box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 управления, предназначенный для отображения текстовых или числовых данных.</w:t>
            </w:r>
          </w:p>
        </w:tc>
      </w:tr>
      <w:tr>
        <w:trPr>
          <w:trHeight w:val="645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е подстановок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исок возможных значений поля в таблице, используемый для упрощения ввода данных. </w:t>
            </w:r>
          </w:p>
        </w:tc>
      </w:tr>
      <w:tr>
        <w:trPr>
          <w:trHeight w:val="90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ле со списком (Combo Box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бинированный элемент управления, объединяющий в себе текстовое поле для ввода и отображения данных и список для выбора значения. </w:t>
            </w:r>
          </w:p>
        </w:tc>
      </w:tr>
      <w:tr>
        <w:trPr>
          <w:trHeight w:val="141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троители (Builder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зуальный интерфейс для формирования значений свойств объектов. Когда Построитель подключается к какому-либо свойству, справа от ячейки с этим свойством появляется кнопка с тремя точками (...) или в контекстное меню включается команда Построить. </w:t>
            </w:r>
          </w:p>
        </w:tc>
      </w:tr>
      <w:tr>
        <w:trPr>
          <w:trHeight w:val="63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мечание группы (Footer of group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дел отчета, в котором выводятся итоговые значения группы. </w:t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цедура обработки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кцией объекта на произошедшее событие может быть вы- </w:t>
            </w:r>
          </w:p>
        </w:tc>
      </w:tr>
      <w:tr>
        <w:trPr>
          <w:trHeight w:val="27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ытия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Event Procedure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полнение объектом некоторых заданных действий — выполнение специальной процедуры, называемой процедурой обработки события. Разработчик может определять собственные процедуры обработки события и назначать их объекту.</w:t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ляционная СУБД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Д, базирующаяся на реляционной модели данных, в которой связи между наборами данных реализованы на основании совпадения значений полей.</w:t>
            </w:r>
          </w:p>
        </w:tc>
      </w:tr>
      <w:tr>
        <w:trPr>
          <w:trHeight w:val="33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бодный элемент управления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Элемент управления в форме, отчете или на странице доступа к данным, не связанный с данными.</w:t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ойство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Property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объекта, которая может принимать определенное значение.</w:t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язанная таблица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Linked Table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Внешняя таблица, которая доступна из текущего файла базы данных.</w:t>
            </w:r>
          </w:p>
        </w:tc>
      </w:tr>
      <w:tr>
        <w:trPr>
          <w:trHeight w:val="33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язь (Relationship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огическое отношение между объектами, представленными таблицами.</w:t>
            </w:r>
          </w:p>
        </w:tc>
      </w:tr>
      <w:tr>
        <w:trPr>
          <w:trHeight w:val="345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управления базами данных(СУБД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грамм и языковых средств, предназначенных для создания, ведения и использования баз данных.</w:t>
            </w:r>
          </w:p>
        </w:tc>
      </w:tr>
      <w:tr>
        <w:trPr>
          <w:trHeight w:val="345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бытие (Event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моментное идентифицируемое изменение состояния некоторой системы.</w:t>
            </w:r>
          </w:p>
        </w:tc>
      </w:tr>
      <w:tr>
        <w:trPr>
          <w:trHeight w:val="375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ртировка (Sort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зменение порядка, в котором представлены данные. </w:t>
            </w:r>
          </w:p>
        </w:tc>
      </w:tr>
      <w:tr>
        <w:trPr>
          <w:trHeight w:val="33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ной ключ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ичный ключ таблицы, который состоит из нескольких полей.</w:t>
            </w:r>
          </w:p>
        </w:tc>
      </w:tr>
      <w:tr>
        <w:trPr>
          <w:trHeight w:val="30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исок объектов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Область в правой части окна базы данных, в которой отображаются объекты Access.</w:t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истическая функция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ункция, используемая для расчета итоговых значений. </w:t>
            </w:r>
          </w:p>
        </w:tc>
      </w:tr>
      <w:tr>
        <w:trPr>
          <w:trHeight w:val="33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лбец подстановок (Lookup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Список значений, которые могут быть введены в текстовое или числовое поле. Список значений может быть как фиксированным, так и может содержаться в таблице или запросе.</w:t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ица доступа к данным (Data Access Page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Web-страница, которую можно использовать для добавления, редактирования, просмотра и обработки текущих данных в базе данных Microsoft Access или SQL Server.</w:t>
            </w:r>
          </w:p>
        </w:tc>
      </w:tr>
      <w:tr>
        <w:trPr>
          <w:trHeight w:val="345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трока (String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Последовательность символов, заключенная в двойные кавычки.</w:t>
            </w:r>
          </w:p>
        </w:tc>
      </w:tr>
      <w:tr>
        <w:trPr>
          <w:trHeight w:val="33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ка меню (Menu Bar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нель команд, на которой расположены элементы управления, представляющие собой раскрывающиеся списки команд меню.</w:t>
            </w:r>
          </w:p>
        </w:tc>
      </w:tr>
      <w:tr>
        <w:trPr>
          <w:trHeight w:val="33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хема данных (Relationship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рафическое представление структуры базы данных Access. </w:t>
            </w:r>
          </w:p>
        </w:tc>
      </w:tr>
      <w:tr>
        <w:trPr>
          <w:trHeight w:val="33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аблица базы данных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бор данных в реляционной СУБД. Состоит из переменного количества записей постоянной структуры.</w:t>
            </w:r>
          </w:p>
        </w:tc>
      </w:tr>
      <w:tr>
        <w:trPr>
          <w:trHeight w:val="33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п данных (Data Туре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трибут поля в таблице, который определяет, какие данные могут содержаться в этом поле.</w:t>
            </w:r>
          </w:p>
        </w:tc>
      </w:tr>
      <w:tr>
        <w:trPr>
          <w:trHeight w:val="36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льтр (Filter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орка из общего массива данных, удовлетворяющих определенному критерию.</w:t>
            </w:r>
          </w:p>
        </w:tc>
      </w:tr>
      <w:tr>
        <w:trPr>
          <w:trHeight w:val="33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а (Form)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базы данных, который используется для ввода, просмотра или редактирования записей в таблицах Access.</w:t>
            </w:r>
          </w:p>
        </w:tc>
      </w:tr>
      <w:tr>
        <w:trPr>
          <w:trHeight w:val="33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остность данных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правил, используемых для поддержания связей между записями в связанных таблицах</w:t>
            </w:r>
          </w:p>
        </w:tc>
      </w:tr>
      <w:tr>
        <w:trPr>
          <w:trHeight w:val="33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 ActiveX</w:t>
            </w:r>
          </w:p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ActiveX Control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онент, разработанный по технологии ActiveX, который может быть вставлен в документ или диалоговое окно в виде элемента управления</w:t>
            </w:r>
          </w:p>
        </w:tc>
      </w:tr>
      <w:tr>
        <w:trPr>
          <w:trHeight w:val="345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лемент группировки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 управления на форме, отчете или странице доступа к данным, по значению которого производится группировка значений других элементов управления.</w:t>
            </w:r>
          </w:p>
        </w:tc>
      </w:tr>
      <w:tr>
        <w:trPr>
          <w:trHeight w:val="330" w:hRule="atLeast"/>
        </w:trPr>
        <w:tc>
          <w:tcPr>
            <w:tcW w:w="234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мент управления (Control)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о графического интерфейса пользователя, предназначенное для ввода/вывода информации и управления работой программы. Воздействие пользователя на элемент управления вызывает событие в системе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w="8391" w:h="11906"/>
      <w:pgMar w:left="1134" w:right="1134" w:gutter="0" w:header="709" w:top="1134" w:footer="0" w:bottom="1134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1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4080"/>
      <w:u w:val="single"/>
    </w:rPr>
  </w:style>
  <w:style w:type="character" w:styleId="VisitedInternetLink">
    <w:name w:val="FollowedHyperlink"/>
    <w:basedOn w:val="Style14"/>
    <w:rPr>
      <w:color w:val="004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rus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9:00:00Z</dcterms:created>
  <dc:creator>Иаслова</dc:creator>
  <dc:description/>
  <cp:keywords/>
  <dc:language>en-US</dc:language>
  <cp:lastModifiedBy>Иаслова</cp:lastModifiedBy>
  <dcterms:modified xsi:type="dcterms:W3CDTF">2009-04-01T19:44:00Z</dcterms:modified>
  <cp:revision>4</cp:revision>
  <dc:subject/>
  <dc:title>Глоссарий </dc:title>
</cp:coreProperties>
</file>